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№ 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20"/>
        <w:gridCol w:w="525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601" w:leader="none"/>
              </w:tabs>
              <w:ind w:left="743" w:hanging="2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</w:t>
              <w:br/>
              <w:t>муниципальной программы Роговского сельского поселения Тимашевского района «Дорожное хозяйство»  на 2015-2017 годы</w:t>
            </w:r>
          </w:p>
        </w:tc>
      </w:tr>
      <w:tr>
        <w:trPr/>
        <w:tc>
          <w:tcPr>
            <w:tcW w:w="438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5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жизни населения за счет формирования дорожной сети, отвечающей потребностям населения и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дорожной сети поселения, улучшение транспортно-эксплуатационных качеств дорожной се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дорож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ширение и обустройство сети пешеходных переходов, дорожной разметки и тротуа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дворовых территорий многоквартирных домов и подъездов к  ним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участков дорог в гравийном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тяженность отремонтированных участков дорог в асфальтобетонном 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ых и установленных  дорожных 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устроенных перекрестков и пешеходных пер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15-2017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составляет 26056,7 тыс. руб.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 средств местного бюджета 21124,7 тыс.руб,  из них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 5578,3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– 7026,2 тыс. руб.</w:t>
            </w:r>
          </w:p>
          <w:p>
            <w:pPr>
              <w:pStyle w:val="Style17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7 год – 8520,2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краевого бюджета 4932,0 тыс.руб, из них по годам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 3000,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– 0,0 тыс. руб.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7 год – 1932,0 тыс. 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оговского сельского 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 прогноз развития соответствующей сферы реализации муниципальной програм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автомобильных дорог местного значения в Роговском сельском поселении  Тимашевского района (далее – автомобильные дороги) – один из важнейших элементов транспортно-коммуникационной системы, оказывающей огромное влияние на развитие экономики и социальной сферы поселения. Между тем состояние автомобильных дорог далеко не в полной мере соответствует экономическим и социальным потребностям общества. Проблема технического состояния автомобильных дорог и не соответствие их требованиям безопасности дорожного движения, строительным нормам и правилам обострилась в последнее время в связи с недостаточным финансированием ремонта существующих автомобильных дорог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местного значения в Роговском сельском поселении Тимашевского района составляет 131,9 км., из них дороги  с асфальтобетонным покрытием – 25,750 км., с гравийным покрытием – 42,656 км., с грунтовым покрытием – 63,494к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ного планирования работ в системе дорожного хозяйства усугубляемое недостаточным финансированием за последние 10-15 лет привело к тому, что дороги в поселении  находятся в неудовлетворительном состоянии. Основными транспортными проблемами в поселении являются: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ряда дорожных покрытий не соответствует эксплуатационным требованиям, т.к. капитальный ремонт многих дорог не производился долгое время;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ношенность инженерных коммуникаций (водопровод, электрические кабели и т.д.) по необходимости проведения ремонтных работ приводит к постоянным раскопкам и разрушениям покрытий и оснований дорог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соответствие уровня развития автомобильных дорог уровню роста автомобильного транспорта ведет к повышению аварийности, снижению скорости дви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состоянию дорог в поселении уделяется все больше внимания и, соответственно, финансовые вложения в дорожное хозяйство растут. В 2013 году проведен ремонт дороги в гравийном исполнении в х.Некрасова, ст. Роговской и  ремонт дорог с асфальтобетонным покрытием в х.Красном и ст.Роговской. В 2014 году произведен ремонт дорог с асфальтобетонным покрытием ул.Интернациональная, ул.Ленина, ул.Коммунаров в ст.Роговской, ул.Длинная х.Красный. В рамках дорожной деятельности в 2015 году  отремонтировано порядка 7,247 км. 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и в целях обеспечения безопасности движения автомобильного транспорта и пешеходов необходим системный подход к дальнейшему решению  проблем в области дорожного хозяйства. 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</w:p>
    <w:p>
      <w:pPr>
        <w:pStyle w:val="01"/>
        <w:suppressAutoHyphens w:val="true"/>
        <w:spacing w:lineRule="auto" w:line="276" w:before="0" w:after="0"/>
        <w:ind w:hanging="0"/>
        <w:rPr>
          <w:rFonts w:cs="Arial Unicode MS"/>
          <w:color w:val="000000"/>
          <w:lang w:val="ru-RU" w:eastAsia="ru-RU"/>
        </w:rPr>
      </w:pPr>
      <w:r>
        <w:rPr>
          <w:rFonts w:cs="Arial Unicode MS"/>
          <w:color w:val="000000"/>
          <w:lang w:val="ru-RU" w:eastAsia="ru-RU"/>
        </w:rPr>
        <w:t>- повышение уровня жизни населения за счет формирования дорожной сети, отвечающей потребностям населения и экономике;</w:t>
      </w:r>
    </w:p>
    <w:p>
      <w:pPr>
        <w:pStyle w:val="01"/>
        <w:suppressAutoHyphens w:val="true"/>
        <w:spacing w:lineRule="auto" w:line="276" w:before="0" w:after="0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- повышение безопасности дорожного дви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дорожной сети поселения, улучшение транспортно-эксплуатационных качеств дорожной се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целей требуется решение следующих задач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дорожной инфраструктур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ение и устройство сети пешеходных переходов, дорожной разметки и тротуар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территорий многоквартирных домов и подъездов к  ним.</w:t>
      </w:r>
    </w:p>
    <w:p>
      <w:pPr>
        <w:pStyle w:val="Style20"/>
        <w:ind w:left="360" w:firstLine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приводится в приложении № 3.</w:t>
      </w:r>
    </w:p>
    <w:p>
      <w:pPr>
        <w:pStyle w:val="Style20"/>
        <w:spacing w:before="0" w:after="0"/>
        <w:ind w:left="360" w:firstLine="20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5 - 2017 г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1: «Капитальный ремонт и ремонт автомобильных дорог местного значения», в том числ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1: Ремонт дорог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оектированию, текущему и капитальному ремонту дорог местного знач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2: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расходных обязательств на капитальный ремонт  ул.Интернациональной от ул.Ленской до дома № 66 в ст-це Роговской, общей протяженностью 0,540 к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2: «Содержание автомобильных дорог местного значения»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1: Грейдирование доро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грейдирование дорог местного зна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2: Приобретение, установка дорожных знаков и обустройство пешеходных переход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иобретению, установке дорожных знаков и обустройству пешеходных переход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3: Приобретение соляно-песчаной смес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и тротуаров соляно-песчаной смесью и очистку их от снег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4: Приобретение гравийно-песчаной смес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 гравийно-песчаной смесь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одится в приложении №1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осуществлять за счет средств местного бюджета с привлечением средств краевого бюджета в рамках мероприятия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полагаемые объемы и источники финансирования муниципальной программы «Д</w:t>
      </w:r>
      <w:r>
        <w:rPr>
          <w:rFonts w:cs="Times New Roman" w:ascii="Times New Roman" w:hAnsi="Times New Roman"/>
          <w:sz w:val="28"/>
          <w:szCs w:val="28"/>
        </w:rPr>
        <w:t>орожное хозяйство</w:t>
      </w:r>
      <w:r>
        <w:rPr>
          <w:rFonts w:cs="Times New Roman" w:ascii="Times New Roman" w:hAnsi="Times New Roman"/>
          <w:bCs/>
          <w:sz w:val="28"/>
          <w:szCs w:val="28"/>
        </w:rPr>
        <w:t>» на 2015 – 2017 годы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8"/>
        <w:gridCol w:w="2851"/>
        <w:gridCol w:w="1095"/>
        <w:gridCol w:w="1093"/>
        <w:gridCol w:w="999"/>
        <w:gridCol w:w="1050"/>
        <w:gridCol w:w="1136"/>
      </w:tblGrid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,8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2,2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8,3</w:t>
            </w:r>
          </w:p>
        </w:tc>
      </w:tr>
      <w:tr>
        <w:trPr>
          <w:trHeight w:val="873" w:hRule="atLeast"/>
        </w:trPr>
        <w:tc>
          <w:tcPr>
            <w:tcW w:w="8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,4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,4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сновного мероприятия №1 «Капитальный ремонт и ремонт автомобильных дорог местного значения» предусмотрено средств местного бюджета в размере 18196,3 тыс.руб., средств краевого бюджета в размере 4932, 0 тыс.руб. По годам реализации запланировано: 2015 год- 8443,3 тыс.руб., из них - 5443,3 тыс.руб. средства местного бюджета; 3000,0 тыс.руб. средства краевого бюджета, 2016 год- 5232,8 тыс.руб., 2017 год- 9452,2 тыс.руб., из них – 7520,2 тыс.руб. средства местного бюджета; 1932,0 тыс.руб. средства краевого бюдж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финансирования программы в части проектирования произведен на основании сметной документации, в части ремонта и капитального ремонта на основании разработанной проектно-сметной документации, смет расходов аналогичных работ с учетом индексов-дефляторов  и подлежат ежегодному уточнению  и корректировке  в </w:t>
      </w:r>
      <w:r>
        <w:rPr>
          <w:rFonts w:cs="Times New Roman" w:ascii="Times New Roman" w:hAnsi="Times New Roman"/>
          <w:sz w:val="28"/>
        </w:rPr>
        <w:t>соответствии с утвержденным объемом ассигнований на соответствующий финансовый год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 сметным данным 2013 года стоимость ремонта дороги в гравийном исполнении длиной 0,200 км  составляет 334,3 тыс.руб., ремонта дороги с асфальтобетонным покрытием  длиной 0,133 км  составляет 563,3 тыс.руб.  По сметным данным 2014 года стоимость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ямочного ремонта в асфальтобетонном исполнении составляет 1,0 тыс.руб. Денежные средства планируется расходовать на проведение работ по капитальному ремонту и ремонту автомобильных дорог местного значения, общая протяженность приведена в приложении №2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Основного мероприятия № 2 «Содержание автомобильных дорог местного значения» предусмотрено средств бюджета поселения в размере 2928,4 тыс.руб., из них по годам: 2015 год – 135,0 тыс.руб., 2016 год – </w:t>
      </w:r>
      <w:r>
        <w:rPr>
          <w:rFonts w:cs="Times New Roman" w:ascii="Times New Roman" w:hAnsi="Times New Roman"/>
          <w:sz w:val="28"/>
          <w:szCs w:val="28"/>
        </w:rPr>
        <w:t>1793,4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руб., 2017 год – 1000,0 тыс.руб. По данному  мероприятию планируется приобретение и установка 91 дорожного знака на общую сумму 62,0 тыс.руб., планируемая стоимость одного знака составляет 2,0 тыс.руб. Планируется проведение мероприятий по грейдированию дорог в грунтовом исполнении общей протяженностью 12,3 км. на сумму 1363,4 тыс.руб. Так же по данному основному  мероприятию планируется обустройство перекрестков, из них в 2016 году на общую сумму 150,0 тыс. руб.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.Ленина и ул.Садовой на сумму 25,0 тыс. руб.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.Ленская и ул.Интернациональная на сумму 20,0 тыс.руб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значение искусственных неровностей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.Свободная ДС №39 на сумму 36,0 тыс. руб.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.Красная ДС № 39 на сумму 49,0 тыс. руб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устройство пешеходных переходов в 2017 году, на общую сумму 105,0 тыс. руб.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.Ленина в районе универмага на сумму 50,0 тыс. руб.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.Гоголя в районе ООШ № 21 на сумму 50,0 тыс.руб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реализация  мероприятия предусматривает приобретение гравийно-песчаной смеси для обработки дорог и тротуаров и соляно-песчаной смеси для их обработки в зимний период,  очистку их от снега. Планируемая стоимость             1 куб.м. смеси составляет 3,0 тыс.руб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5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/>
      </w:pPr>
      <w:r>
        <w:rPr/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/>
        <w:t>Тимашевского района                                                                 Т.Г.Вологжанин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200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0">
    <w:name w:val="0Абзац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01">
    <w:name w:val="0Абзац"/>
    <w:basedOn w:val="Style19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2:00Z</dcterms:created>
  <dc:creator>ФРУ</dc:creator>
  <dc:description/>
  <cp:keywords/>
  <dc:language>en-US</dc:language>
  <cp:lastModifiedBy>Вологжанина</cp:lastModifiedBy>
  <cp:lastPrinted>2017-07-27T11:52:00Z</cp:lastPrinted>
  <dcterms:modified xsi:type="dcterms:W3CDTF">2017-07-27T08:55:00Z</dcterms:modified>
  <cp:revision>290</cp:revision>
  <dc:subject/>
  <dc:title/>
</cp:coreProperties>
</file>